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届海淀区青少年科技创新大赛科技辅导员科技创新成果竞赛汇总表</w:t>
      </w:r>
    </w:p>
    <w:p>
      <w:pPr>
        <w:pStyle w:val="Normal"/>
        <w:spacing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学校：（盖章）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申报日期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</w:p>
    <w:tbl>
      <w:tblPr>
        <w:tblW w:w="131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3440"/>
        <w:gridCol w:w="1620"/>
        <w:gridCol w:w="3093"/>
        <w:gridCol w:w="4243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序号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项目类别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申报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报者所在单位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7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6:14:00Z</dcterms:created>
  <dc:creator>zyl</dc:creator>
  <dc:description/>
  <cp:keywords/>
  <dc:language>en-US</dc:language>
  <cp:lastModifiedBy>琳 聂</cp:lastModifiedBy>
  <dcterms:modified xsi:type="dcterms:W3CDTF">2023-11-04T04:42:00Z</dcterms:modified>
  <cp:revision>2</cp:revision>
  <dc:subject/>
  <dc:title>第26届北京市青少年科技创新大赛优秀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0155D5CE744EBB91F21C066E6FA4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